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i/>
          <w:color w:val="666666"/>
          <w:sz w:val="20"/>
          <w:lang w:val="en-US" w:eastAsia="en-US"/>
        </w:rPr>
        <w:drawing>
          <wp:inline distT="0" distB="0" distL="0" distR="0">
            <wp:extent cx="4216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/>
      </w:pPr>
      <w:r>
        <w:rPr>
          <w:b w:val="false"/>
          <w:i/>
          <w:sz w:val="28"/>
          <w:szCs w:val="28"/>
        </w:rPr>
        <w:t xml:space="preserve">Istituto di Istruzione Superiore </w:t>
      </w:r>
      <w:r>
        <w:rPr>
          <w:i/>
          <w:sz w:val="28"/>
          <w:szCs w:val="28"/>
        </w:rPr>
        <w:t xml:space="preserve">“Leonardo da Vinci”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2410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>Villafranca in Lunigiana</w:t>
      </w:r>
    </w:p>
    <w:p>
      <w:pPr>
        <w:pStyle w:val="Subtitle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82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MA SVOLTO DI:  FILOSOF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EO : DA VINCI VILLAFRANCA IN LUNIGIANA – SCIENZE APPLICATE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S. 2022/23                  CLASSE:      3                                                      SEZ. B  S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:  FURIO DIOGUARDI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LIBRO DI TESTO: “Con-Filosofare” di Nicola Abbagnano e Giovanni Fornero  ED: Paravia –Pearson VOLUME 1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NITÀ 1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1 La Grecia e la nascita della filosofi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2 La ricerca del principio di tutte le cose (scuola di Mileto, Pitagora, Eraclito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3 L’indagine sull’essere (Parmenide, Zenone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4 I molteplici principi della realtà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NITÀ 2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1 I sofisti        CAP. 2 Socrat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NITÀ 3</w:t>
      </w:r>
      <w:r>
        <w:rPr>
          <w:rFonts w:cs="Garamond" w:ascii="Garamond" w:hAnsi="Garamond"/>
          <w:sz w:val="28"/>
          <w:szCs w:val="28"/>
        </w:rPr>
        <w:t xml:space="preserve">  PLATON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1 Il progetto filosofico e i dialoghi giovanili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2 Dalla teoria delle idee a quella dello Stat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3 L’ultimo Platon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NITÀ 4</w:t>
      </w:r>
      <w:r>
        <w:rPr>
          <w:rFonts w:cs="Garamond" w:ascii="Garamond" w:hAnsi="Garamond"/>
          <w:sz w:val="28"/>
          <w:szCs w:val="28"/>
        </w:rPr>
        <w:t xml:space="preserve"> ARISTOTEL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1 Il progetto filosofico     CAP. 2 Le strutture della realtà: la metafisic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P. 3 Le strutture del pensiero: la logica  CAP. 5 L’etica, la politica e l’ar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llafranca L.   5 giugno 2023</w:t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doce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urio Dioguardi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ottotitoloCarattere">
    <w:name w:val="Sottotitolo Carattere"/>
    <w:qFormat/>
    <w:rPr>
      <w:rFonts w:ascii="Calibri" w:hAnsi="Calibri" w:eastAsia="MS Gothic" w:cs="Times New Roman"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18"/>
      <w:szCs w:val="18"/>
      <w:lang w:eastAsia="ja-JP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sz w:val="48"/>
      <w:lang w:val="en-US"/>
    </w:rPr>
  </w:style>
  <w:style w:type="paragraph" w:styleId="TextBody">
    <w:name w:val="Body Text"/>
    <w:basedOn w:val="Normal"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" w:cs="Calibri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0:53:00Z</dcterms:created>
  <dc:creator>CRISTIANA BALDINI</dc:creator>
  <dc:description/>
  <cp:keywords/>
  <dc:language>en-US</dc:language>
  <cp:lastModifiedBy>Utente di Microsoft Office</cp:lastModifiedBy>
  <cp:lastPrinted>2021-05-27T09:22:00Z</cp:lastPrinted>
  <dcterms:modified xsi:type="dcterms:W3CDTF">2023-06-18T10:53:00Z</dcterms:modified>
  <cp:revision>2</cp:revision>
  <dc:subject/>
  <dc:title/>
</cp:coreProperties>
</file>