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4"/>
        </w:rPr>
      </w:pPr>
      <w:r>
        <w:rPr>
          <w:i/>
          <w:color w:val="666666"/>
          <w:sz w:val="24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4"/>
        </w:rPr>
        <w:t xml:space="preserve">Istituto di Istruzione Superiore </w:t>
      </w:r>
      <w:r>
        <w:rPr>
          <w:i/>
          <w:sz w:val="24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MA SVOLTO DI: Geostor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o delle Scienze Umane “A. Malaspina” di Pontremo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S. 2023/24                 CLASSE: 2^                                                  SEZ. AS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TE: Elisabetta Pret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o di riferimento</w:t>
      </w:r>
      <w:r>
        <w:rPr>
          <w:rFonts w:cs="Times New Roman" w:ascii="Times New Roman" w:hAnsi="Times New Roman"/>
        </w:rPr>
        <w:t xml:space="preserve">: A d’Itollo, M.T. Santacroce, F. Perotti, </w:t>
      </w:r>
      <w:r>
        <w:rPr>
          <w:rFonts w:cs="Times New Roman" w:ascii="Times New Roman" w:hAnsi="Times New Roman"/>
          <w:i/>
        </w:rPr>
        <w:t xml:space="preserve">MEMORIA FUTURA 2, Dalla crisi della Repubblica al Sacro romano impero germanico, </w:t>
      </w:r>
      <w:r>
        <w:rPr>
          <w:rFonts w:cs="Times New Roman" w:ascii="Times New Roman" w:hAnsi="Times New Roman"/>
        </w:rPr>
        <w:t>Latte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  <w:t>Ripasso: la fondazione di Roma, la società e le istituzioni romane, la Repubblica si espande, Roma e la conquista del Mediterrane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1 ROMA: DALLA CRISI DELLA REPUBBLICA AL PRINCIPAT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1 La crisi della Repubblic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2 L’età di Cesa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3 Augusto e la nascita del Principat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4 Dal Principato all’Imper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5 Nascita e diffusione del Cristianesim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2 APOGEO E DECLINO DELL’IMPER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1 L’età d’oro dell’Imper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2 La crisi del III secolo e la riforma di Dioclezia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3 Costantino e l’Impero cristia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3 IL MONDO TARDOANTIC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Cap. 1 La caduta dell’Impero d’occident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2 I regni romano-germanic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3 L’Impero di Bisanzi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4 L’ALTO MEDIOEV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. 1 L’Italia altomedieval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3 L’Impero di Carlo Mag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4 L’Europa feudal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80" w:after="75"/>
        <w:jc w:val="both"/>
        <w:rPr>
          <w:rFonts w:ascii="Times New Roman" w:hAnsi="Times New Roman" w:eastAsia="Times New Roman" w:cs="Times New Roman"/>
          <w:b/>
          <w:b/>
          <w:color w:val="333333"/>
          <w:lang w:eastAsia="it-IT"/>
        </w:rPr>
      </w:pPr>
      <w:r>
        <w:rPr>
          <w:rFonts w:eastAsia="Times New Roman" w:cs="Times New Roman" w:ascii="Times New Roman" w:hAnsi="Times New Roman"/>
          <w:b/>
          <w:color w:val="333333"/>
          <w:lang w:eastAsia="it-IT"/>
        </w:rPr>
        <w:t>GEOGRAFIA</w:t>
      </w:r>
    </w:p>
    <w:p>
      <w:pPr>
        <w:pStyle w:val="Normal"/>
        <w:shd w:fill="FFFFFF" w:val="clear"/>
        <w:spacing w:before="0" w:after="75"/>
        <w:jc w:val="both"/>
        <w:rPr>
          <w:rFonts w:ascii="Times New Roman" w:hAnsi="Times New Roman" w:eastAsia="Times New Roman" w:cs="Times New Roman"/>
          <w:color w:val="333333"/>
          <w:lang w:eastAsia="it-IT"/>
        </w:rPr>
      </w:pPr>
      <w:r>
        <w:rPr>
          <w:rFonts w:eastAsia="Times New Roman" w:cs="Times New Roman" w:ascii="Times New Roman" w:hAnsi="Times New Roman"/>
          <w:color w:val="333333"/>
          <w:lang w:eastAsia="it-IT"/>
        </w:rPr>
        <w:t>TEMA 1 Economia e squilibri del mondo globale</w:t>
      </w:r>
    </w:p>
    <w:p>
      <w:pPr>
        <w:pStyle w:val="Normal"/>
        <w:shd w:fill="FFFFFF" w:val="clear"/>
        <w:spacing w:before="0" w:after="75"/>
        <w:jc w:val="both"/>
        <w:rPr>
          <w:rFonts w:ascii="Times New Roman" w:hAnsi="Times New Roman" w:eastAsia="Times New Roman" w:cs="Times New Roman"/>
          <w:color w:val="333333"/>
          <w:lang w:eastAsia="it-IT"/>
        </w:rPr>
      </w:pPr>
      <w:r>
        <w:rPr>
          <w:rFonts w:eastAsia="Times New Roman" w:cs="Times New Roman" w:ascii="Times New Roman" w:hAnsi="Times New Roman"/>
          <w:color w:val="333333"/>
          <w:lang w:eastAsia="it-IT"/>
        </w:rPr>
        <w:t>TEMA 2 Europa e Unione europea</w:t>
      </w:r>
    </w:p>
    <w:p>
      <w:pPr>
        <w:pStyle w:val="Normal"/>
        <w:shd w:fill="FFFFFF" w:val="clear"/>
        <w:spacing w:before="0" w:after="75"/>
        <w:jc w:val="both"/>
        <w:rPr>
          <w:rFonts w:ascii="Times New Roman" w:hAnsi="Times New Roman" w:eastAsia="Times New Roman" w:cs="Times New Roman"/>
          <w:color w:val="333333"/>
          <w:lang w:eastAsia="it-IT"/>
        </w:rPr>
      </w:pPr>
      <w:r>
        <w:rPr>
          <w:rFonts w:eastAsia="Times New Roman" w:cs="Times New Roman" w:ascii="Times New Roman" w:hAnsi="Times New Roman"/>
          <w:color w:val="333333"/>
          <w:lang w:eastAsia="it-IT"/>
        </w:rPr>
        <w:t>TEMA 3 Le crisi del XXI secolo: conflitti, scenari, diritti</w:t>
      </w:r>
    </w:p>
    <w:p>
      <w:pPr>
        <w:pStyle w:val="Normal"/>
        <w:shd w:fill="FFFFFF" w:val="clear"/>
        <w:spacing w:before="0" w:after="75"/>
        <w:jc w:val="both"/>
        <w:rPr>
          <w:rFonts w:ascii="Times New Roman" w:hAnsi="Times New Roman" w:eastAsia="Times New Roman" w:cs="Times New Roman"/>
          <w:color w:val="333333"/>
          <w:lang w:eastAsia="it-IT"/>
        </w:rPr>
      </w:pPr>
      <w:r>
        <w:rPr>
          <w:rFonts w:eastAsia="Times New Roman" w:cs="Times New Roman" w:ascii="Times New Roman" w:hAnsi="Times New Roman"/>
          <w:color w:val="333333"/>
          <w:lang w:eastAsia="it-IT"/>
        </w:rPr>
        <w:t>TEMA 4 Lo scenario mondiale</w:t>
      </w:r>
    </w:p>
    <w:p>
      <w:pPr>
        <w:pStyle w:val="Normal"/>
        <w:shd w:fill="FFFFFF" w:val="clear"/>
        <w:spacing w:before="28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it-IT"/>
        </w:rPr>
        <w:t>Le lezioni di storia e di geografia si sono integrate e collegate e hanno visto un approccio metodologico comune basato sui </w:t>
      </w:r>
      <w:r>
        <w:rPr>
          <w:rFonts w:eastAsia="Times New Roman" w:cs="Times New Roman" w:ascii="Times New Roman" w:hAnsi="Times New Roman"/>
          <w:b/>
          <w:bCs/>
          <w:color w:val="333333"/>
          <w:lang w:eastAsia="it-IT"/>
        </w:rPr>
        <w:t>nuclei fondanti delle discipline</w:t>
      </w:r>
      <w:r>
        <w:rPr>
          <w:rFonts w:eastAsia="Times New Roman" w:cs="Times New Roman" w:ascii="Times New Roman" w:hAnsi="Times New Roman"/>
          <w:color w:val="333333"/>
          <w:lang w:eastAsia="it-IT"/>
        </w:rPr>
        <w:t>: spazio, tempo, fonti, rapporti causa-effetto per la storia; spazio, tempo, rapporto uomo-ambiente, locale-globale, dati per la geografia, in un'ottica di apprendimento durevole e di acquisizione delle competenze di base. Costante è stata l’attenzione all’utilizzo del lessico disciplinare e all'arricchimento del linguaggio naturale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it-IT"/>
        </w:rPr>
        <w:t>Lo studio è stato corredato dalla consultazione degli </w:t>
      </w:r>
      <w:r>
        <w:rPr>
          <w:rFonts w:eastAsia="Times New Roman" w:cs="Times New Roman" w:ascii="Times New Roman" w:hAnsi="Times New Roman"/>
          <w:b/>
          <w:bCs/>
          <w:color w:val="333333"/>
          <w:lang w:eastAsia="it-IT"/>
        </w:rPr>
        <w:t>apparati cartografici</w:t>
      </w:r>
      <w:r>
        <w:rPr>
          <w:rFonts w:eastAsia="Times New Roman" w:cs="Times New Roman" w:ascii="Times New Roman" w:hAnsi="Times New Roman"/>
          <w:color w:val="333333"/>
          <w:lang w:eastAsia="it-IT"/>
        </w:rPr>
        <w:t xml:space="preserve"> del libro e da </w:t>
      </w:r>
      <w:r>
        <w:rPr>
          <w:rFonts w:eastAsia="Times New Roman" w:cs="Times New Roman" w:ascii="Times New Roman" w:hAnsi="Times New Roman"/>
          <w:b/>
          <w:bCs/>
          <w:color w:val="333333"/>
          <w:lang w:eastAsia="it-IT"/>
        </w:rPr>
        <w:t xml:space="preserve">strumenti </w:t>
      </w:r>
      <w:r>
        <w:rPr>
          <w:rFonts w:eastAsia="Times New Roman" w:cs="Times New Roman" w:ascii="Times New Roman" w:hAnsi="Times New Roman"/>
          <w:bCs/>
          <w:color w:val="333333"/>
          <w:lang w:eastAsia="it-IT"/>
        </w:rPr>
        <w:t xml:space="preserve">utili quali mappe, date fondamentali, linee del tempo, fonti, tematiche di cittadinanza, sintesi, lessico tra ieri e oggi, minilaboratorio sulle competenze per controllare la comprensione, materiali digitali integrativi (Power Point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Le osservazioni dell’insegnante sono state costanti e continue. Oltre all’acquisizione dei contenuti ha tenuto conto, nelle valutazioni orali e scritte, di attenzione, interesse, impegno, partecipazione durante le attività didattiche (lezioni frontali, lavori di gruppo, attività </w:t>
      </w:r>
      <w:r>
        <w:rPr>
          <w:rFonts w:eastAsia="Times New Roman" w:cs="Times New Roman" w:ascii="Times New Roman" w:hAnsi="Times New Roman"/>
          <w:i/>
          <w:lang w:eastAsia="it-IT"/>
        </w:rPr>
        <w:t>peer to peer</w:t>
      </w:r>
      <w:r>
        <w:rPr>
          <w:rFonts w:eastAsia="Times New Roman" w:cs="Times New Roman" w:ascii="Times New Roman" w:hAnsi="Times New Roman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lang w:eastAsia="it-IT"/>
        </w:rPr>
        <w:t>Flipped Classroom, Cooperative learning</w:t>
      </w:r>
      <w:r>
        <w:rPr>
          <w:rFonts w:eastAsia="Times New Roman" w:cs="Times New Roman" w:ascii="Times New Roman" w:hAnsi="Times New Roman"/>
          <w:lang w:eastAsia="it-IT"/>
        </w:rPr>
        <w:t>), esecuzione puntuale degli esercizi assegnati, rispetto delle consegne, completezza e cura del quaderno con creazione di schemi, sintesi, tabelle, Power Point per lo studio ed il ripasso, spesso condivisi su Classroom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75"/>
        <w:gridCol w:w="314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ED. CIVICA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Geostoria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spetti principali del fenomeno delle emigrazioni nel passato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onoscenza dei dati attuali sul fenomeno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onoscenze relative alla disciplina storica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TORIA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Prendere coscienza dello status di migrante dell’uomo di ieri e di oggi nella realtà locale. 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Cogliere l’interdipendenza tra storia personale ed eventi storici regionali/nazionali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ndividuare i legami tra contesto storico-sociale di appartenenza ed emigrazione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aper confrontare in modo critico, il processo migratorio presente e passato contestualizzando nel momento storico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Usare fonti di diverso tipo (documentarie, iconografiche, narrative, materiali, orali, digitali…) per produrre conoscenze su temi definiti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Usare le conoscenze apprese per comprendere problemi di convivenza civile.</w:t>
            </w:r>
          </w:p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GEOGRAFIA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Osservare, leggere e analizzare sistemi territoriali vicini e lontani, nello spazio e nel tempo e valutare gli effetti di azioni dell’uomo sui sistemi territoriali.</w:t>
            </w:r>
          </w:p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before="0" w:after="0"/>
        <w:jc w:val="both"/>
        <w:rPr/>
      </w:pPr>
      <w:r>
        <w:rPr/>
        <w:t xml:space="preserve">ORIENTAMENTO: 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694"/>
      </w:tblGrid>
      <w:tr>
        <w:trPr/>
        <w:tc>
          <w:tcPr>
            <w:tcW w:w="30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escrizione sintetica del percorso di ORIENTAMENTO </w:t>
            </w:r>
          </w:p>
        </w:tc>
        <w:tc>
          <w:tcPr>
            <w:tcW w:w="6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color w:val="000000"/>
              </w:rPr>
              <w:t>Ricerca nell’archivio familiare o locale di storie legate alla emigrazione.</w:t>
            </w:r>
          </w:p>
          <w:p>
            <w:pPr>
              <w:pStyle w:val="NormaleWeb"/>
              <w:spacing w:before="0" w:after="0"/>
              <w:rPr/>
            </w:pPr>
            <w:r>
              <w:rPr>
                <w:color w:val="000000"/>
              </w:rPr>
              <w:t>Visione di opere cinematografiche legate al tema (Cineforum)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esura di pensieri personali, storie ed interviste.</w:t>
            </w:r>
          </w:p>
          <w:p>
            <w:pPr>
              <w:pStyle w:val="NormaleWeb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694"/>
      </w:tblGrid>
      <w:tr>
        <w:trPr/>
        <w:tc>
          <w:tcPr>
            <w:tcW w:w="308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iettivi specifici del percorso di ORIENTAMEN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viluppare le capacità del lavoro di gruppo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ssere in grado d’interpretare criticamente i contenuti delle diverse forme di comunicazione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Utilizzare i software per l’informazione e la comunicazione per studiare, fare ricerca, comunicare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otenziare le capacità espositive ed espressive.</w:t>
            </w:r>
          </w:p>
          <w:p>
            <w:pPr>
              <w:pStyle w:val="Normale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igliorare la capacità d’indagine nei confronti delle discipline coinvolt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</w:rPr>
        <w:t>Con la presente, i sottoscritti alunni, rappresentanti di classe, dichiarano di avere preso visione di quanto contenuto in tutte le parti del Programma, condiviso su Classroom, che essi stessi hanno letto, contribuito a modificare ed integrar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ntremoli, 07 Giugno 2024                                      I rappresentanti degli student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Samarah Bazzo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Sadia Capor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La doc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Elisabetta Pre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33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4-06-07T08:33:00Z</dcterms:modified>
  <cp:revision>2</cp:revision>
  <dc:subject/>
  <dc:title/>
</cp:coreProperties>
</file>