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4"/>
        </w:rPr>
      </w:pPr>
      <w:r>
        <w:rPr>
          <w:i/>
          <w:color w:val="666666"/>
          <w:sz w:val="24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/>
      </w:pPr>
      <w:r>
        <w:rPr>
          <w:b w:val="false"/>
          <w:i/>
          <w:sz w:val="24"/>
        </w:rPr>
        <w:t xml:space="preserve">Istituto di Istruzione Superiore </w:t>
      </w:r>
      <w:r>
        <w:rPr>
          <w:i/>
          <w:sz w:val="24"/>
        </w:rPr>
        <w:t xml:space="preserve">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MA SVOLTO DI: Lingua e Civiltà latin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o delle Scienze Umane “A. Malaspina” di Pontremol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S. 2023/24                 CLASSE: 2^                                                  SEZ. ASU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ENTE: Elisabetta Preti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sto di riferimento</w:t>
      </w:r>
      <w:r>
        <w:rPr>
          <w:rFonts w:cs="Times New Roman" w:ascii="Times New Roman" w:hAnsi="Times New Roman"/>
        </w:rPr>
        <w:t xml:space="preserve">: Sergio Nicola, </w:t>
      </w:r>
      <w:r>
        <w:rPr>
          <w:rFonts w:cs="Times New Roman" w:ascii="Times New Roman" w:hAnsi="Times New Roman"/>
          <w:i/>
        </w:rPr>
        <w:t>PER VERBA Lingua, testi, civiltà,</w:t>
      </w:r>
      <w:r>
        <w:rPr>
          <w:rFonts w:cs="Times New Roman" w:ascii="Times New Roman" w:hAnsi="Times New Roman"/>
        </w:rPr>
        <w:t xml:space="preserve"> DeA SCUOL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ipasso del programma dello scorso anno e recupero dei seguenti argomenti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A’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3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ima declinazion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A’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olarità della prima declinazion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econda declinazion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4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olarità della seconda declinazion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A’ 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3^ declinazione: 1° grupp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olarit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L’indicativo perfetto di </w:t>
      </w:r>
      <w:r>
        <w:rPr>
          <w:rFonts w:cs="Times New Roman" w:ascii="Times New Roman" w:hAnsi="Times New Roman"/>
          <w:i/>
        </w:rPr>
        <w:t xml:space="preserve">sum </w:t>
      </w:r>
      <w:r>
        <w:rPr>
          <w:rFonts w:cs="Times New Roman" w:ascii="Times New Roman" w:hAnsi="Times New Roman"/>
        </w:rPr>
        <w:t>e delle quattro coniugazioni attiv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3^ declinazione: 2° grupp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olarit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3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3^ declinazione: 3° grupp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ndicativo perfetto delle quattro coniugazioni passiv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4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olarità della 3^ declinazion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A’ 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ggettivi della 2^ class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° gruppo: aggettivi a tre terminazion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ggettivi della 2^ class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2° gruppo: aggettivi a due terminazioni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ggettivi della 2^ class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° gruppo: aggettivi a una terminazio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olarità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articipio presente delle quattro coniugazioni attiv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unzione di argomento in latin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funzioni di vantaggio e di svantaggio in latin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3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ndicativo piuccheperfetto di sum e delle quattro coniugazioni attiv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ndicativo piuccheperfetto delle quattro coniugazioni passiv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verbi in –i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unzione di limitazione in latin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4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4^ declinazio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olarità della 4^ declinazio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blativo assolut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funzioni di abbondanza e di privazione in latin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A’ 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5^ declinazio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olarit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L’indicativo futuro anteriore di </w:t>
      </w:r>
      <w:r>
        <w:rPr>
          <w:rFonts w:cs="Times New Roman" w:ascii="Times New Roman" w:hAnsi="Times New Roman"/>
          <w:i/>
        </w:rPr>
        <w:t>sum</w:t>
      </w:r>
      <w:r>
        <w:rPr>
          <w:rFonts w:cs="Times New Roman" w:ascii="Times New Roman" w:hAnsi="Times New Roman"/>
        </w:rPr>
        <w:t xml:space="preserve"> e delle quattro coniugazioni attiv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ndicativo futuro anteriore delle quattro coniugazioni passiv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mparativo di uguaglianza e di minoranza in latin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mparativo di maggioranza in latin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econdo termine di paragone dopo un comparativo di maggioranza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mparativo assolut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3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grado superlativo degli aggettivi latin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uperlativo relativo e la funzione partitiva in latin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olarità della comparazion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A’ 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onomi personal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olarità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onomi personali riflessivi di 3^ perso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onomi e gli aggettivi dimostrativ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olarit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onomi e gli aggettivi determinativ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onome relativo e la proposizione relativ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3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ggettivi numeral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mputo degli ann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A’ 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Il congiuntivo presente e imperfetto di </w:t>
      </w:r>
      <w:r>
        <w:rPr>
          <w:rFonts w:cs="Times New Roman" w:ascii="Times New Roman" w:hAnsi="Times New Roman"/>
          <w:i/>
        </w:rPr>
        <w:t>sum</w:t>
      </w:r>
      <w:r>
        <w:rPr>
          <w:rFonts w:cs="Times New Roman" w:ascii="Times New Roman" w:hAnsi="Times New Roman"/>
        </w:rPr>
        <w:t xml:space="preserve"> e delle quattro coniugazioni attiv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ngiuntivo esortativ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oposizione finale in latin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onomi e gli aggettivi interrogativ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oposizione interrogativa dirett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onomi e gli aggettivi indefinit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ngiuntivo presente e imperfetto delle quattro coniugazioni passiv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Lectio 3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Il congiuntivo perfetto e piuccheperfetto di </w:t>
      </w:r>
      <w:r>
        <w:rPr>
          <w:rFonts w:cs="Times New Roman" w:ascii="Times New Roman" w:hAnsi="Times New Roman"/>
          <w:i/>
        </w:rPr>
        <w:t>sum</w:t>
      </w:r>
      <w:r>
        <w:rPr>
          <w:rFonts w:cs="Times New Roman" w:ascii="Times New Roman" w:hAnsi="Times New Roman"/>
        </w:rPr>
        <w:t xml:space="preserve"> e delle quattro coniugazioni attive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sortazione negativ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oposizione consecutiva in latin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ngiuntivo perfetto e piuccheperfetto delle quattro coniugazioni passiv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A’ 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i/>
        </w:rPr>
        <w:t>cum</w:t>
      </w:r>
      <w:r>
        <w:rPr>
          <w:rFonts w:cs="Times New Roman" w:ascii="Times New Roman" w:hAnsi="Times New Roman"/>
        </w:rPr>
        <w:t xml:space="preserve"> + congiuntivo (</w:t>
      </w:r>
      <w:r>
        <w:rPr>
          <w:rFonts w:cs="Times New Roman" w:ascii="Times New Roman" w:hAnsi="Times New Roman"/>
          <w:i/>
        </w:rPr>
        <w:t>cum</w:t>
      </w:r>
      <w:r>
        <w:rPr>
          <w:rFonts w:cs="Times New Roman" w:ascii="Times New Roman" w:hAnsi="Times New Roman"/>
        </w:rPr>
        <w:t xml:space="preserve"> narrativ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upino attiv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articipio futur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oniugazione perifrastica attiv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nfinito attiv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gerundi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ctio 3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proposizioni infinitive in latino (accusativo + infinit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uso dei pronomi personali nelle infinitiv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i modi indefiniti delle quattro coniugazioni passive: infinito presente, perfetto e futuro; gerundivo; supin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CIVILTA’ LATINA</w:t>
      </w:r>
      <w:r>
        <w:rPr>
          <w:rFonts w:cs="Times New Roman" w:ascii="Times New Roman" w:hAnsi="Times New Roman"/>
        </w:rPr>
        <w:t>: gli aspetti più importanti della storia e della civiltà latina (</w:t>
      </w:r>
      <w:r>
        <w:rPr>
          <w:rFonts w:cs="Times New Roman" w:ascii="Times New Roman" w:hAnsi="Times New Roman"/>
          <w:i/>
        </w:rPr>
        <w:t>Com’era Roma antica?, Le tappe della storia di Roma, Le istituzioni di Roma, La famiglia romana, L’abbigliamento, Opere pubbliche e monumenti, Occupazioni e divertimenti, Il potente esercito romano, La religione dei Romani</w:t>
      </w:r>
      <w:r>
        <w:rPr>
          <w:rFonts w:cs="Times New Roman" w:ascii="Times New Roman" w:hAnsi="Times New Roman"/>
        </w:rPr>
        <w:t xml:space="preserve">) sono stati affrontati dagli alunni attraverso lo studio delle schede del libro e la realizzazione di Power Point illustrati alla class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lezioni di grammatica latina sono state introdotte e contestualizzate attraverso il costante ripasso della sintassi italia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li esercizi sono stati strutturati su due livelli di difficoltà per allenare le competenze di base e per mettere in campo le abilità di traduzione, anche attraverso attività di gruppo, il </w:t>
      </w:r>
      <w:r>
        <w:rPr>
          <w:rFonts w:cs="Times New Roman" w:ascii="Times New Roman" w:hAnsi="Times New Roman"/>
          <w:i/>
        </w:rPr>
        <w:t xml:space="preserve">peer to peer </w:t>
      </w:r>
      <w:r>
        <w:rPr>
          <w:rFonts w:cs="Times New Roman" w:ascii="Times New Roman" w:hAnsi="Times New Roman"/>
        </w:rPr>
        <w:t xml:space="preserve">e il </w:t>
      </w:r>
      <w:r>
        <w:rPr>
          <w:rFonts w:cs="Times New Roman" w:ascii="Times New Roman" w:hAnsi="Times New Roman"/>
          <w:i/>
        </w:rPr>
        <w:t>cooperative learning</w:t>
      </w:r>
      <w:r>
        <w:rPr>
          <w:rFonts w:cs="Times New Roman" w:ascii="Times New Roman" w:hAnsi="Times New Roman"/>
        </w:rPr>
        <w:t xml:space="preserve">. Si è prestata attenzione all’etimologia dell’italiano, ai fenomeni intervenuti nel passaggio dal latino alla nostra lingua o ad altre lingue romanze, alla persistenza, nel nostro parlare quotidiano, di termini o espressioni lati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stematica è stata la comparazione dei fenomeni linguistici a livello morfo-sintattico tra il latino e l’italiano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bituali sono state le indicazioni e i suggerimenti per un utilizzo corretto e ragionato del vocabolario presente in fondo al volume, consultato dagli alunni per l’esecuzione degli esercizi del libro e per lo svolgimento delle verifiche scritte assieme al Vocabolario della Lingua latina </w:t>
      </w:r>
      <w:r>
        <w:rPr>
          <w:rFonts w:eastAsia="Times New Roman" w:cs="Times New Roman" w:ascii="Times New Roman" w:hAnsi="Times New Roman"/>
          <w:lang w:eastAsia="it-IT"/>
        </w:rPr>
        <w:t>di Luigi Castiglioni e Scevola Mariotti di proprietà della scuola o degli studenti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Le osservazioni dell’insegnante sono state costanti e continue. Oltre all’acquisizione dei contenuti ha tenuto conto, nelle valutazioni orali e scritte, di attenzione, interesse, impegno, partecipazione, esecuzione puntuale degli esercizi assegnati, rispetto delle consegne, completezza e cura del quaderno con creazione di schemi, sintesi, tabelle, Power Point per lo studio ed il ripasso spesso condivisi su Classroom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75"/>
        <w:gridCol w:w="314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 xml:space="preserve">ED. CIVICA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Latino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Conoscenza delle strutture grammaticali e delle funzioni linguistiche adatte a riportare fatti accaduti nel passato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Conoscenza del lessico che fornisce notizie relative al problema della emigrazion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(Tac. Germ. 1, 4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Stabilire relazioni tra semplici elementi linguistico-comunicativi e culturali propri della lingua di studio.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Interagire in modo comprensibile su argomenti di interesse culturale.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Descrivere le principali caratteristiche del fenomeno della emigrazione in differenti periodi storic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Comprendere e tradurre, in maniera autonoma, brevi estratti dai testi in lingua latina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ORIENTAMENTO: 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6694"/>
      </w:tblGrid>
      <w:tr>
        <w:trPr/>
        <w:tc>
          <w:tcPr>
            <w:tcW w:w="308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Descrizione sintetica del percorso di ORIENTAMENTO </w:t>
            </w:r>
          </w:p>
        </w:tc>
        <w:tc>
          <w:tcPr>
            <w:tcW w:w="6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>
                <w:color w:val="000000"/>
              </w:rPr>
              <w:t>Ricerca nell’archivio familiare o locale di storie legate alla emigrazione.</w:t>
            </w:r>
          </w:p>
          <w:p>
            <w:pPr>
              <w:pStyle w:val="NormaleWeb"/>
              <w:spacing w:before="0" w:after="0"/>
              <w:rPr/>
            </w:pPr>
            <w:r>
              <w:rPr>
                <w:color w:val="000000"/>
              </w:rPr>
              <w:t>Visione di opere cinematografiche legate al tema (Cineforum).</w:t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tesura di pensieri personali, storie ed interviste.</w:t>
            </w:r>
          </w:p>
          <w:p>
            <w:pPr>
              <w:pStyle w:val="NormaleWeb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6694"/>
      </w:tblGrid>
      <w:tr>
        <w:trPr/>
        <w:tc>
          <w:tcPr>
            <w:tcW w:w="308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biettivi specifici del percorso di ORIENTAMENT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viluppare le capacità del lavoro di gruppo.</w:t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Essere in grado d’interpretare criticamente i contenuti delle diverse forme di comunicazione.</w:t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Utilizzare i software per l’informazione e la comunicazione per studiare, fare ricerca, comunicare.</w:t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otenziare le capacità espositive ed espressive.</w:t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igliorare la capacità d’indagine nei confronti delle discipline coinvolt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lang w:eastAsia="it-IT"/>
        </w:rPr>
      </w:pPr>
      <w:r>
        <w:rPr>
          <w:rFonts w:cs="Times New Roman" w:ascii="Times New Roman" w:hAnsi="Times New Roman"/>
        </w:rPr>
        <w:t>Con la presente, i sottoscritti alunni, rappresentanti di classe, dichiarano di avere preso visione di quanto contenuto in tutte le parti del Programma, condiviso su Classroom, che essi stessi hanno letto, contribuito a modificare ed integra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ntremoli, 07 Giugno 2024                                      I rappresentanti degli studenti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Samarah Bazzo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Sadia Capor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La docent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Elisabetta Preti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34:00Z</dcterms:created>
  <dc:creator>CRISTIANA BALDINI</dc:creator>
  <dc:description/>
  <cp:keywords/>
  <dc:language>en-US</dc:language>
  <cp:lastModifiedBy>utente</cp:lastModifiedBy>
  <cp:lastPrinted>2021-05-27T09:22:00Z</cp:lastPrinted>
  <dcterms:modified xsi:type="dcterms:W3CDTF">2024-06-07T08:34:00Z</dcterms:modified>
  <cp:revision>2</cp:revision>
  <dc:subject/>
  <dc:title/>
</cp:coreProperties>
</file>