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16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stituto di Istruzione Superiore 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A SVOLTO DI: Filosof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: Malaspina di Pontremol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 2024/25                  CLASSE:      3^                                               SEZ. A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:  prof.ssa Zanardi Valeri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nascita della filosofia (breve analisi del contesto socio-politico dal VI al V secol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emergere del  concetto di razionalità attraverso la ricerca del principio/Archè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scuola ionica di Mileto: Talete, Anassimandro, Anassimene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fisici pluralis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edocle: le quattro radici e il ciclo cosmic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’atomismo di Democrito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scuola pitagorica (Pitagora e la music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riflessione sull’ESSERE: ERACLITO e il problema del divenir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MENIDE e la scuola eleatic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lla riflessione sulla natura alla riflessione sull’uom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nascita della scuola SOFISTA: Il contesto storico (breve ricostruzione delle mutate condizioni socio-politiche)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fronto tra il pensiero di PROTAGORA e GORGIA</w:t>
      </w:r>
    </w:p>
    <w:p>
      <w:pPr>
        <w:pStyle w:val="Normal"/>
        <w:rPr/>
      </w:pPr>
      <w:r>
        <w:rPr>
          <w:b/>
          <w:sz w:val="22"/>
          <w:szCs w:val="22"/>
        </w:rPr>
        <w:t>SOCRATE :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mbria" w:cs="Cambri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L’umanesimo Socratic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metodo Maieutic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uso dell’Ironia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mbria" w:cs="Cambri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l rifiuto delle scrittur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rapporto con la Verità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TONE: una proposta filosofica per una società ed una cultura in cris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rapporto con Socra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forma e l’ordine dei dialogh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dottrina delle ide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 funzione del  mit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funzione dell’arte e i diversi gradi della conoscenz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progetto politico platonic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RISTOTEL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ostruzione di un’enciclopedia del sape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contesto storico cultura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stacco da Plat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filosofia come scienza prim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quadro delle scienz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metafisica come scienza dell’esse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categor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sostanz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quattro tipi di cau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forme del diveni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venire sostanziale: potenza e at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et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strutture del pensiero: la logi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tremoli, 10 giugno 2025</w:t>
        <w:tab/>
        <w:tab/>
        <w:t xml:space="preserve">                                                            Il docente   Valeria Zanar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sz w:val="22"/>
          <w:szCs w:val="22"/>
        </w:rPr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2z0">
    <w:name w:val="WW8Num2z0"/>
    <w:qFormat/>
    <w:rPr>
      <w:rFonts w:ascii="Cambria" w:hAnsi="Cambri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2:31:00Z</dcterms:created>
  <dc:creator>CRISTIANA BALDINI</dc:creator>
  <dc:description/>
  <cp:keywords/>
  <dc:language>en-US</dc:language>
  <cp:lastModifiedBy>utente</cp:lastModifiedBy>
  <cp:lastPrinted>2021-05-27T09:22:00Z</cp:lastPrinted>
  <dcterms:modified xsi:type="dcterms:W3CDTF">2025-06-11T12:31:00Z</dcterms:modified>
  <cp:revision>2</cp:revision>
  <dc:subject/>
  <dc:title/>
</cp:coreProperties>
</file>