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2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eastAsia="zxx"/>
        </w:rPr>
        <w:t>V</w:t>
      </w:r>
      <w:r>
        <w:rPr>
          <w:rFonts w:cs="Arial" w:ascii="Arial" w:hAnsi="Arial"/>
          <w:i/>
          <w:color w:val="666666"/>
          <w:sz w:val="20"/>
          <w:lang w:val="zxx" w:eastAsia="zxx"/>
        </w:rPr>
        <w:drawing>
          <wp:inline distT="0" distB="0" distL="0" distR="0">
            <wp:extent cx="42418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2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Intestazione2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sz w:val="8"/>
        </w:rPr>
      </w:pPr>
      <w:r>
        <w:rPr>
          <w:bCs/>
          <w:i/>
          <w:sz w:val="24"/>
        </w:rPr>
        <w:t>Villafranca in Lunigian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SVOLTO DI: LAT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EO DELLE SCIENZE UMA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S. 2024/2025                                                                                                     CLASSE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ENTE: MANUELA ANGELLA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forme preletterarie orali e i primi documenti scritti;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I carmina religiosi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udationes funebres, carmina convivalia e triumphali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a letteratura delle origini: oratoria, teatro e poesi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ivio Andronico: il teatro, l’innografia e l’epic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Nevio: gli sviluppi dei generi teatrali e dell’epic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Plaut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vit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commedia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b/>
        </w:rPr>
        <w:t>Le commedie del servo callidus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b/>
        </w:rPr>
        <w:t xml:space="preserve">Le commedie di carattere e la beff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I rapporti con i modelle greci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Il teatro come gioc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’avar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pentola o la figlia?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Pseudolus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Enni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Gli Annales, l’inizio della storiografi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a tragedi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Terenzi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vita e le commedi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I rapporti con i modelli greci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commedie e la costituzione degli intrecci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Humanitas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a suocer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Una cortigiana disinteressata 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b/>
        </w:rPr>
        <w:t xml:space="preserve">Gli Adelphoe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ucrezi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Biografi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 rerum natura :Inno a Venere, L’elogio di Epicuro, il sacrificio di Ifigeni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Catull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Vit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iber catullian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Vita mondan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Carmina doct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dica a Cornelio Nepot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Viviamo e amiam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Passerotto di lesbia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b/>
        </w:rPr>
        <w:t>La morte del passer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irica a Sirmion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Amare e bene vell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Ode a Pirr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Miser Catulle desinas ineptir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Un invito a cena senza cen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Sulla tomba del fratell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Cicerone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La vita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orazioni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opere retoriche 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opere poetiche 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opere filosofiche 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Gli epistolari 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Catilinariae (cenni):ritratto di Catilin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 republica: Contenut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Cesare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vit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Commentarii (cenni)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 Bello Gallico: il territorio e il popolo, le classi sociali dei Galli, gli dei dei Galli, la funzione dei druidi.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 Bello civili: contenut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b/>
        </w:rPr>
        <w:t xml:space="preserve">Sallustio 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a vit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De Catilinae coniuratione (cenni): ritratto di Catilina,ritratto di Sempronia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Bellum Iugurthinum (cenni): Giugurta, Mario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>Le Historiae (cenni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Pontremoli 4 giugno 2025</w:t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docente:Manuela Angella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rappresentanti degli studenti</w:t>
      </w:r>
      <w:r>
        <w:rPr>
          <w:rFonts w:cs="Arial" w:ascii="Arial" w:hAnsi="Arial"/>
          <w:sz w:val="22"/>
          <w:szCs w:val="22"/>
        </w:rPr>
        <w:t xml:space="preserve"> hanno letto e approvato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tremoli, 08/06/202i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708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">
    <w:name w:val="Carattere"/>
    <w:qFormat/>
    <w:rPr>
      <w:b/>
      <w:sz w:val="4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2">
    <w:name w:val="Intestazione2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4:55:00Z</dcterms:created>
  <dc:creator>Giulio Armanini</dc:creator>
  <dc:description/>
  <cp:keywords/>
  <dc:language>en-US</dc:language>
  <cp:lastModifiedBy>utente</cp:lastModifiedBy>
  <cp:lastPrinted>2019-06-06T09:10:00Z</cp:lastPrinted>
  <dcterms:modified xsi:type="dcterms:W3CDTF">2025-06-04T14:55:00Z</dcterms:modified>
  <cp:revision>2</cp:revision>
  <dc:subject/>
  <dc:title>Istituto di Istruzione Superiore "Leonardo da Vinci"</dc:title>
</cp:coreProperties>
</file>