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 STO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 DA VINCI VILLAFRANCA IN LUNIGIANA – SEDE DI PONTREMOLI SCIENZE UMA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3                                                            SEZ. A SU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LIBRO DI TESTO: “L’idea della Storia” dal Mille alla metà del Seicento – Giovanni Borgognone – Dino Carpanetto – Edizioni Scolastiche Bruno Mondadori PEARSON VOL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1 LE TRASFORMAZIONI DELL’ EUROPA TRA IL X E L’XI SECOL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P 2 LA RINASCITA URBANA E L’ESPERIENZA COMUNAL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3 LA CRISI E LA RIORGANIZZAZIONE DELLA CHIE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4 MONARCHIE E IMPERO TRA IL DUECENTO E IL TRECENTO</w:t>
      </w:r>
    </w:p>
    <w:p>
      <w:pPr>
        <w:pStyle w:val="Normal"/>
        <w:rPr/>
      </w:pPr>
      <w:r>
        <w:rPr>
          <w:rFonts w:cs="Garamond" w:ascii="Garamond" w:hAnsi="Garamond"/>
        </w:rPr>
        <w:t xml:space="preserve">CAP 6 LA CRISI DEL TRECENTO E IL DECLINO DEI POTERI UNIVERSAL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7 VERSO LO STATO MODERNO: LA NASCITA DELLE MONARCHIE NAZIONA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8 L’ITALIA DELLE SIGNORIE E DEI PRINCIPA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. 11 L’EUROPA ALLA SCOPERTA E ALLA CONQUISTA DI NUOVI MOND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12 RIFORMA E CONTRORIFORMA: L’EUROPA DIVISA DALLA FE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13 L’ETÀ DI CARLO 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. 14 POLITICA E RELIGIONE NEL SECONDO CINQUECENTO: FILIPPO II ED ELISABETTA I TUD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P 15 LA CRISI DEL SEICENTO E LA GUERRA DEI TRENT’ANNI</w:t>
      </w:r>
    </w:p>
    <w:p>
      <w:pPr>
        <w:pStyle w:val="Normal"/>
        <w:rPr/>
      </w:pPr>
      <w:r>
        <w:rPr>
          <w:rFonts w:cs="Garamond" w:ascii="Garamond" w:hAnsi="Garamond"/>
        </w:rPr>
        <w:t>CAP. 16 L’EUROPA DELLE LIBERTÀ. LA RIVOLUZIONE INGLESE E LE PROVINCE UN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in Lunigiana 1 giugno 2025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spacing w:before="0" w:after="200"/>
        <w:jc w:val="right"/>
        <w:rPr/>
      </w:pPr>
      <w:r>
        <w:rPr>
          <w:sz w:val="22"/>
          <w:szCs w:val="22"/>
        </w:rPr>
        <w:t>Furio Dioguardi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4:48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5-06-04T14:48:00Z</dcterms:modified>
  <cp:revision>2</cp:revision>
  <dc:subject/>
  <dc:title/>
</cp:coreProperties>
</file>