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 STOR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:  DA VINCI VILLAFRANCA IN LUNIGIANA – SCIENZE APPLICA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   CLASSE:  3                                                            SEZ. B S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FURIO DIOGUARDI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LIBRO DI TESTO: “Dinamiche della Storia” Alberto Mario Banti – Ed Laterza VOL 1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DULO 1  UNA NUOVA EUROP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ap. 1 La società feudale Cap. 2 Monarchie e Impero tra X e XII secol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itolo 3 L’Europa dopo l’anno mill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DULO 2  SPIRITUALITÀ E POTER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4 Riforma della Chiesa e scontro con il potere imperiale Cap. 5 Paladini crociati e predicatori del Vangelo    Cap. 6 Lotte di potere tra il XII e XIII secolo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DULO 3 LA CRISI DEL TARDO MEDIOEV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7 La peste in Europa Capitolo 8 Guerre e nuovi assetti politic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9 Le rivolte tra XIV e XV secolo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DULO 4 IL RINASCIMENTO: POTERE, CULTURA, CONQUIST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ap. 11 Le monarchie dell’Europa moderna Cap. 13 Una rivoluzione culturale?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14 Oltre i confini conosciuti: le grandi scoperte e le conquiste</w:t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MODULO 5 LA CRISTIANITÀ DIVISA E LA FINE DEL PROGETTO IMPERIAL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15  La riforma  Cap. 16 La controriforma    Cap. 18 Carlo V e il suo impero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llafranca L.,  1 giugno 2025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ocente</w:t>
      </w:r>
    </w:p>
    <w:p>
      <w:pPr>
        <w:pStyle w:val="Normal"/>
        <w:spacing w:before="0" w:after="200"/>
        <w:jc w:val="right"/>
        <w:rPr/>
      </w:pPr>
      <w:r>
        <w:rPr>
          <w:rFonts w:eastAsia="Cambria" w:cs="Cambria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Furio Dioguardi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3:34:00Z</dcterms:created>
  <dc:creator>CRISTIANA BALDINI</dc:creator>
  <dc:description/>
  <cp:keywords/>
  <dc:language>en-US</dc:language>
  <cp:lastModifiedBy>fabrizio vivoli</cp:lastModifiedBy>
  <cp:lastPrinted>2021-05-27T09:22:00Z</cp:lastPrinted>
  <dcterms:modified xsi:type="dcterms:W3CDTF">2025-06-02T13:34:00Z</dcterms:modified>
  <cp:revision>2</cp:revision>
  <dc:subject/>
  <dc:title/>
</cp:coreProperties>
</file>