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FILOSOF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O : DA VINCI VILLAFRANCA IN LUNIGIANA – SCIENZE APPLICAT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4/25                  CLASSE:      3                                                      SEZ. B  S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LIBRO DI TESTO: “Con-Filosofare” di Nicola Abbagnano e Giovanni Fornero  ED: Paravia –Pearson VOLUME 1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La Grecia e la nascita della filosof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2 La ricerca del principio di tutte le cose (scuola di Mileto, Pitagora, Eraclito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’indagine sull’essere (Parmenide, Zenone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4 I molteplici principi della realtà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2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 sofisti        CAP. 2 Socra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3</w:t>
      </w:r>
      <w:r>
        <w:rPr>
          <w:rFonts w:cs="Garamond" w:ascii="Garamond" w:hAnsi="Garamond"/>
          <w:sz w:val="28"/>
          <w:szCs w:val="28"/>
        </w:rPr>
        <w:t xml:space="preserve"> PLATON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l progetto filosofico e i dialoghi giovanil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2 Dalla teoria delle idee a quella dello Stat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’ultimo Platon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4</w:t>
      </w:r>
      <w:r>
        <w:rPr>
          <w:rFonts w:cs="Garamond" w:ascii="Garamond" w:hAnsi="Garamond"/>
          <w:sz w:val="28"/>
          <w:szCs w:val="28"/>
        </w:rPr>
        <w:t xml:space="preserve"> ARISTOTE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l progetto filosofico     CAP. 2 Le strutture della realtà: la metafis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e strutture del pensiero: la logica CAP. 5 L’etica, la politica e l’art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illafranca L.   1 giugno 2025</w:t>
        <w:tab/>
        <w:tab/>
        <w:t xml:space="preserve">                                                                                                  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urio Dioguardi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32:00Z</dcterms:created>
  <dc:creator>CRISTIANA BALDINI</dc:creator>
  <dc:description/>
  <cp:keywords/>
  <dc:language>en-US</dc:language>
  <cp:lastModifiedBy>fabrizio vivoli</cp:lastModifiedBy>
  <cp:lastPrinted>2021-05-27T09:22:00Z</cp:lastPrinted>
  <dcterms:modified xsi:type="dcterms:W3CDTF">2025-06-02T13:32:00Z</dcterms:modified>
  <cp:revision>2</cp:revision>
  <dc:subject/>
  <dc:title/>
</cp:coreProperties>
</file>