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stituto di Istruzione Superiore 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Scienze Motorie e Sportiv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Scientific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  3                                                   SEZ. B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prof. Bisciotti Alessandro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PARTE PRAT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PREPARAZIONE FISICA DI BA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sercitazioni di miglioramento delle capacità condizionali e coordinative e lavori indirizza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potenziamento muscolare dei principali settori: arti superiori ed inferiori, addominale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rsale (test funzionali, psicocinetic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sercizi di stretching e di mobilità articolare</w:t>
      </w:r>
    </w:p>
    <w:p>
      <w:pPr>
        <w:pStyle w:val="Normal"/>
        <w:rPr/>
      </w:pPr>
      <w:r>
        <w:rPr>
          <w:b/>
          <w:sz w:val="22"/>
          <w:szCs w:val="22"/>
        </w:rPr>
        <w:t>- Esercitazioni di tenuta del corpo, di controllo segmentario e esercizi posturali a car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urale, a coppie, con grandi e piccoli attrezzi (giocoleria –foulard, palline, kendama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ancier-, cerchi, elementi base di ginnastica artistic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SPORT DI SQUADRA</w:t>
      </w:r>
    </w:p>
    <w:p>
      <w:pPr>
        <w:pStyle w:val="Normal"/>
        <w:rPr/>
      </w:pPr>
      <w:r>
        <w:rPr>
          <w:b/>
          <w:sz w:val="22"/>
          <w:szCs w:val="22"/>
        </w:rPr>
        <w:t>- Esercitazioni sui fondamentali individuali e di squadra dei grandi giochi: pallavolo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llacanestro, Flag football e calcio a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Conoscenza delle regole di gioco e delle posizioni in campo, tattica di gioco, schemi e partit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iochi di movimento popolari e sportivi (Ultimate Frisbee, Roverino, Calcio Pontremolese,</w:t>
      </w:r>
    </w:p>
    <w:p>
      <w:pPr>
        <w:pStyle w:val="Normal"/>
        <w:rPr/>
      </w:pPr>
      <w:r>
        <w:rPr>
          <w:b/>
          <w:sz w:val="22"/>
          <w:szCs w:val="22"/>
        </w:rPr>
        <w:t>Dodgeball, Tchouckball, et ali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SPORT INDIVIDU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Tennis tavol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Freccet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PARTE TEOR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pparato muscolo scheletr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L./Pontremoli/Aulla,  _____giugno 2025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before="0" w:after="200"/>
        <w:rPr/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53:00Z</dcterms:created>
  <dc:creator>CRISTIANA BALDINI</dc:creator>
  <dc:description/>
  <cp:keywords/>
  <dc:language>en-US</dc:language>
  <cp:lastModifiedBy>Alessandro Bisciotti</cp:lastModifiedBy>
  <cp:lastPrinted>2021-05-27T09:22:00Z</cp:lastPrinted>
  <dcterms:modified xsi:type="dcterms:W3CDTF">2025-06-09T07:53:00Z</dcterms:modified>
  <cp:revision>2</cp:revision>
  <dc:subject/>
  <dc:title/>
</cp:coreProperties>
</file>