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22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CIENZE NATURAL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: SCIENTIFICO VILLAFRANCA 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CLASSE: 4                                                    SEZ. AS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CARNESECCA GIULIA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MICA</w:t>
      </w:r>
    </w:p>
    <w:p>
      <w:pPr>
        <w:pStyle w:val="Normal"/>
        <w:autoSpaceDE w:val="false"/>
        <w:rPr/>
      </w:pPr>
      <w:r>
        <w:rPr>
          <w:bCs/>
        </w:rPr>
        <w:t>LE PROPRIETA’ DELLE SOLUZIONI: soluzioni acquose ed elettroliti, concentrazione delle soluzioni, proprietà colligative, solubilità e soluzioni sature, solubilità temperatura e pressione, colloidi e sospensioni.</w:t>
      </w:r>
    </w:p>
    <w:p>
      <w:pPr>
        <w:pStyle w:val="Normal"/>
        <w:autoSpaceDE w:val="false"/>
        <w:rPr>
          <w:bCs/>
        </w:rPr>
      </w:pPr>
      <w:r>
        <w:rPr>
          <w:bCs/>
        </w:rPr>
        <w:t>LE REAZIONI CHIMICHE: equazioni di reazione e loro bilanciamento, calcoli stechiometrici, reagente limitante e reagente in eccesso, resa di reazione, i vari tipi di reazione: sintesi, decomposizione, scambio e doppio scambio.</w:t>
      </w:r>
    </w:p>
    <w:p>
      <w:pPr>
        <w:pStyle w:val="Normal"/>
        <w:autoSpaceDE w:val="false"/>
        <w:rPr>
          <w:bCs/>
        </w:rPr>
      </w:pPr>
      <w:r>
        <w:rPr>
          <w:bCs/>
        </w:rPr>
        <w:t>TERMOCHIMICA: trasferimenti energetici, variazione dell’energia chimica di un sistema, funzioni di stato, primo principio della termodinamica, calore di reazione e entalpia, trasformazioni spontanee e non spontanee, secondo principio della termodinamica ed entropia, energia libera di Gibbs.</w:t>
      </w:r>
    </w:p>
    <w:p>
      <w:pPr>
        <w:pStyle w:val="Normal"/>
        <w:autoSpaceDE w:val="false"/>
        <w:rPr>
          <w:bCs/>
        </w:rPr>
      </w:pPr>
      <w:r>
        <w:rPr>
          <w:bCs/>
        </w:rPr>
        <w:t>REAZIONE DI OSSIDO-RIDUZIONE: cosa sono e come si riconoscono, la loro importanza, come si bilanciano: metodo della variazione del numero di ossidazione, metodo ionico elettronic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OLOGIA    </w:t>
      </w:r>
      <w:r>
        <w:rPr>
          <w:sz w:val="28"/>
          <w:szCs w:val="28"/>
        </w:rPr>
        <w:t>ANATOMIA E FISIOLOGIA DEL CORPO UMANO</w:t>
      </w:r>
    </w:p>
    <w:p>
      <w:pPr>
        <w:pStyle w:val="Normal"/>
        <w:rPr>
          <w:sz w:val="28"/>
          <w:szCs w:val="28"/>
        </w:rPr>
      </w:pPr>
      <w:r>
        <w:rPr/>
        <w:t>L’ORGANIZZAZIONE DEL CORPO UMANO: suddivisioni e gerarchia del corpo umano, alcuni importanti funzioni dell’organismo, i tessuti del corpo umano e le giunzioni cellulari.</w:t>
      </w:r>
    </w:p>
    <w:p>
      <w:pPr>
        <w:pStyle w:val="Normal"/>
        <w:rPr/>
      </w:pPr>
      <w:r>
        <w:rPr/>
        <w:t xml:space="preserve">IL SISTEMA TEGUMENTARIO: le sue funzioni, la sua costituzione e le malattie che lo colpiscono. </w:t>
      </w:r>
    </w:p>
    <w:p>
      <w:pPr>
        <w:pStyle w:val="Normal"/>
        <w:rPr/>
      </w:pPr>
      <w:r>
        <w:rPr/>
        <w:t>IL SISTEMA CARDIOVASCOLARE: le sue funzioni, la sua costituzione, la sua fisiologia: sangue, cuore, vasi sanguigni, le malattie che lo colpiscono, la pressione sanguigna e la sua regolazione.</w:t>
      </w:r>
    </w:p>
    <w:p>
      <w:pPr>
        <w:pStyle w:val="Normal"/>
        <w:rPr/>
      </w:pPr>
      <w:r>
        <w:rPr/>
        <w:t>IL SISTEMA RESPIRATORIO: le sue funzioni, la sua costituzione e la meccanica respiratoria, le malattie che lo colpiscono.</w:t>
      </w:r>
    </w:p>
    <w:p>
      <w:pPr>
        <w:pStyle w:val="Normal"/>
        <w:rPr/>
      </w:pPr>
      <w:r>
        <w:rPr/>
        <w:t>IL SISTEMA DIGERENTE: le sue funzioni, la sua costituzione, la sua fisiologia e le malattie che lo costituiscono, le sostanze nutritive e una dieta bilanciata.</w:t>
      </w:r>
    </w:p>
    <w:p>
      <w:pPr>
        <w:pStyle w:val="Normal"/>
        <w:rPr/>
      </w:pPr>
      <w:r>
        <w:rPr/>
        <w:t>IL SISTEMA LINFATICO: linfa, organi linfatici e linfonodi.</w:t>
      </w:r>
    </w:p>
    <w:p>
      <w:pPr>
        <w:pStyle w:val="Normal"/>
        <w:rPr/>
      </w:pPr>
      <w:r>
        <w:rPr/>
        <w:t>IL SISTEMA IMMUNITARIO: Immunità innata ed adattativa, risposta immunitaria umorale e cellulare, la memoria immunologica e le principali patologie.</w:t>
      </w:r>
    </w:p>
    <w:p>
      <w:pPr>
        <w:pStyle w:val="Normal"/>
        <w:rPr/>
      </w:pPr>
      <w:r>
        <w:rPr/>
        <w:t>IL SISTEMA ENDOCRINO: Organizzazione e funzioni del sistema endocrino, le varie ghiandole. Ipofisi, ipotalamo, tiroide, paratiroidi, pancreas endocrino, surrenali, gonadi, epifisi e timo.</w:t>
      </w:r>
    </w:p>
    <w:p>
      <w:pPr>
        <w:pStyle w:val="Normal"/>
        <w:rPr>
          <w:b/>
          <w:b/>
        </w:rPr>
      </w:pPr>
      <w:r>
        <w:rPr>
          <w:b/>
        </w:rPr>
        <w:t>SCIENZE DELLA TERRA</w:t>
      </w:r>
    </w:p>
    <w:p>
      <w:pPr>
        <w:pStyle w:val="Normal"/>
        <w:rPr/>
      </w:pPr>
      <w:r>
        <w:rPr/>
        <w:t>I FENOMENI VULCANICI: corpi magmatici intrusivi: plutoni, corpi magmatici effusivi: vulcani e i prodotti della loro attività, struttura dei vulcani centrali e diverse modalità di eruzione, vulcanesimo secondario, geografia dei vulcani, attività vulcanica in Italia, il pericolo e il rischio vulcanico.</w:t>
      </w:r>
    </w:p>
    <w:p>
      <w:pPr>
        <w:pStyle w:val="Normal"/>
        <w:rPr/>
      </w:pPr>
      <w:r>
        <w:rPr/>
        <w:t>I FENOMENI SISMICI: i terremoti e la teoria del rimbalzo elastico, le onde sismiche e il loro rilevamento, intensità e magnitudo dei terremoti, prevenzione antisismica e rischio sismico in Italia.</w:t>
      </w:r>
    </w:p>
    <w:p>
      <w:pPr>
        <w:pStyle w:val="Normal"/>
        <w:autoSpaceDE w:val="false"/>
        <w:rPr/>
      </w:pPr>
      <w:r>
        <w:rPr/>
        <w:t xml:space="preserve">Libri di testo: D. Sadava, D. HIllis                G. Valitutti, M. Falasca e P. Amadio      </w:t>
      </w:r>
    </w:p>
    <w:p>
      <w:pPr>
        <w:pStyle w:val="Normal"/>
        <w:autoSpaceDE w:val="false"/>
        <w:rPr/>
      </w:pPr>
      <w:r>
        <w:rPr/>
        <w:t xml:space="preserve">Craig Heller -Berenbaum                               </w:t>
      </w:r>
      <w:r>
        <w:rPr>
          <w:bCs/>
        </w:rPr>
        <w:t xml:space="preserve">Chimica concetti e modelli: dalla struttura atom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La nuova biologia. blu Plus.                                        Zanichelli</w:t>
      </w:r>
    </w:p>
    <w:p>
      <w:pPr>
        <w:pStyle w:val="Normal"/>
        <w:autoSpaceDE w:val="false"/>
        <w:rPr>
          <w:bCs/>
        </w:rPr>
      </w:pPr>
      <w:r>
        <w:rPr/>
        <w:t xml:space="preserve">Il corpo umano        Zanichelli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>Antonio Varaldo- Conoscere, capire, abitare il Pianeta</w:t>
      </w:r>
      <w:bookmarkStart w:id="0" w:name="_Hlk73953603"/>
    </w:p>
    <w:p>
      <w:pPr>
        <w:pStyle w:val="Normal"/>
        <w:autoSpaceDE w:val="false"/>
        <w:rPr>
          <w:bCs/>
        </w:rPr>
      </w:pPr>
      <w:bookmarkEnd w:id="0"/>
      <w:r>
        <w:rPr>
          <w:bCs/>
        </w:rPr>
        <w:t>Minerali e rocce, Vulcani e terremoti Pearson Linx</w:t>
      </w:r>
      <w:r>
        <w:rPr>
          <w:rFonts w:eastAsia="Times New Roman" w:cs="Arial" w:ascii="Arial" w:hAnsi="Arial"/>
          <w:sz w:val="22"/>
          <w:szCs w:val="22"/>
          <w:lang w:eastAsia="it-IT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rappresentanti di classe                                                                         L’insegna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tinelli Ele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scatelli Federico                                                                         Prof.ssa    Carnesecca Giuli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mbria" w:cs="Cambria"/>
          <w:b/>
          <w:sz w:val="22"/>
          <w:szCs w:val="22"/>
        </w:rPr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>Villafranca L. 10 giugno 2025</w:t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20:30:00Z</dcterms:created>
  <dc:creator>CRISTIANA BALDINI</dc:creator>
  <dc:description/>
  <cp:keywords/>
  <dc:language>en-US</dc:language>
  <cp:lastModifiedBy>Roberta Belforti</cp:lastModifiedBy>
  <cp:lastPrinted>2021-05-27T09:22:00Z</cp:lastPrinted>
  <dcterms:modified xsi:type="dcterms:W3CDTF">2025-06-09T20:30:00Z</dcterms:modified>
  <cp:revision>2</cp:revision>
  <dc:subject/>
  <dc:title/>
</cp:coreProperties>
</file>