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STOR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EO DA VINCI DI VILLAFRANCA IN LUNIGIANA – SEDE DI PONTREMOLI LICEO DELLE SCIENZE UMANE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4/25                  CLASSE:                                     5                       SEZ. B SU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FURIO DIOGUARDI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LIBRO DI TESTO: “L’idea della Storia” Giovanni Borgognone e Dino Carpanetto PEARSON – Edizioni Scolastiche Bruno Mondadori   VOL. 3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EZIONE 1   IL NUOVO SECOL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ap 1 La nascita della società di massa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 2 Il mondo all’inizio del Novecento (in generale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 3 L’Italia giolittian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EZIONE 2 LA PRIMA GUERRA MONDIALE E LE ILLUSIONI DELLA PAC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 4 Europa e mondo nella prima guerra mondial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 5 La rivoluzione russ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 6 Il primo dopoguerr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 7 L’Italia dalla crisi del dopoguerra all’ascesa del fascismo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Cap 8 La crisi del Ventinove e il new deal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EZIONE 3 L’ETÀ DELLE DITTATURE E LA SECONDA GUERRA MONDIAL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 9 Il regime fascista in Italia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Cap. 10 La Germania nazist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 11 Lo Stalinismo in Unione Sovietica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Cap 12 Le premesse della seconda guerra mondiale – La guerra civile spagnola – L’aggressività nazista – Il patto Ribbentrop-Molotov – Il Patto d’acciai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 13 La seconda guerra mondiale – la guerra lampo nazista e gli insuccessi italiani – L’operazione Barbarossa - La Shoa – L’attacco giapponese a Pearl Harbor – la svolta nel conflitto (1942-1943) – Le resistenze nell’Europa occupata – L’Italia dalla caduta del fascismo alla “guerra civile” (1943-1944), le foibe, la Resistenza italiana e la svolta di Salerno – La vittoria alleata (1944-1945), la conferenza di Jalta, la repubblica di Salò, la fine di Mussolini e Hitler, la bomba atomica)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EZIONE 4 L’ETÀ DEL BIPOLARISM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 14 Verso un nuovo ordine mondiale: le origini della guerra fredd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ap 15 Il mondo della guerra fredda e la decolonizzazione (par. 1 e 3)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 16 L’Italia repubblicana – in general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ccenni alla crisi della prima repubblica italiana passando per gli anni del boom economico agli anni di piombo e tangentopoli</w:t>
      </w:r>
    </w:p>
    <w:p>
      <w:pPr>
        <w:pStyle w:val="Normal"/>
        <w:suppressAutoHyphens w:val="true"/>
        <w:snapToGrid w:val="false"/>
        <w:spacing w:before="0" w:after="0"/>
        <w:ind w:left="720" w:hanging="0"/>
        <w:rPr>
          <w:rFonts w:ascii="Times New Roman" w:hAnsi="Times New Roman" w:eastAsia="Times New Roman" w:cs="Times New Roman"/>
          <w:kern w:val="2"/>
          <w:sz w:val="26"/>
          <w:szCs w:val="26"/>
          <w:u w:val="single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u w:val="single"/>
          <w:lang w:eastAsia="zh-C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remoli, 1 giugno 2025</w:t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oce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urio Dioguard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spacing w:before="0" w:after="200"/>
        <w:rPr/>
      </w:pPr>
      <w:r>
        <w:rPr>
          <w:sz w:val="22"/>
          <w:szCs w:val="22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Yu Gothic UI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;MS Gothic"/>
      <w:caps w:val="false"/>
      <w:smallCaps w:val="false"/>
      <w:strike w:val="false"/>
      <w:dstrike w:val="false"/>
      <w:color w:val="00000A"/>
      <w:sz w:val="24"/>
      <w:szCs w:val="24"/>
      <w:shd w:fill="auto" w:val="clear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6:20:00Z</dcterms:created>
  <dc:creator>CRISTIANA BALDINI</dc:creator>
  <dc:description/>
  <cp:keywords/>
  <dc:language>en-US</dc:language>
  <cp:lastModifiedBy>Utente</cp:lastModifiedBy>
  <cp:lastPrinted>2021-05-27T09:22:00Z</cp:lastPrinted>
  <dcterms:modified xsi:type="dcterms:W3CDTF">2025-06-01T10:52:00Z</dcterms:modified>
  <cp:revision>11</cp:revision>
  <dc:subject/>
  <dc:title/>
</cp:coreProperties>
</file>