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stituto di Istruzione Superiore 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___Scienze Motorie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_____Malaspina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_V                                                   SEZ. __BSU_________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prof./ssa ______Annalisa Arrighi________________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ti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 diversi metodi dell’attività fisica, il riscaldamento, il gainage la core stabili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a teoria in palestra dell’allenamen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o stretch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 capacità condizionali e i loro metodi di allenamento.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I fondamentali individuali e di squadra degli sport praticati ( pallavolo, pallamano, badminton, </w:t>
      </w:r>
    </w:p>
    <w:p>
      <w:pPr>
        <w:pStyle w:val="Normal"/>
        <w:rPr/>
      </w:pPr>
      <w:r>
        <w:rPr>
          <w:b/>
          <w:sz w:val="22"/>
          <w:szCs w:val="22"/>
        </w:rPr>
        <w:t>pallacanestro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Terminologia e regole principali degli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 gesti arbitrali dello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incipi tattici degli sport pratic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Forme organizzative di tornei e competizio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spressione corporea come  veicolo per un differente uso del corpo: esercizi di teat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or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il sistema nervos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la funzione del sistema nervoso in sinte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SNC,  SNP, S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il sistema nervoso e il movimen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’acetilcolina e le sinap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l sistema endocri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li ormoni e l’allenam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le dipendenze (uso, abuso e dipendenz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 droghe e i loro eff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 dipendenze comportament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l dop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le sostanze proibi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 sostanze non soggette a restri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l primo soccors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ome trattare i traumi più comu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le emergenze/urgenze. La prevenzio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/Pontremoli/Aulla,  _____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469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24:00Z</dcterms:created>
  <dc:creator>CRISTIANA BALDINI</dc:creator>
  <dc:description/>
  <cp:keywords/>
  <dc:language>en-US</dc:language>
  <cp:lastModifiedBy>annalisa arrighi</cp:lastModifiedBy>
  <cp:lastPrinted>2021-05-27T09:22:00Z</cp:lastPrinted>
  <dcterms:modified xsi:type="dcterms:W3CDTF">2025-05-29T09:36:00Z</dcterms:modified>
  <cp:revision>3</cp:revision>
  <dc:subject/>
  <dc:title/>
</cp:coreProperties>
</file>